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ительном органе государственной власти Ульяновской области и должностных лицах, уполномоченных рассматривать дела и составлят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отоколы об отдельных административных правонарушения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фере финансов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пределением Конституционного Суда Российской Федерации от 8 апреля 2004 года № 137-О установить, что исполнительным органом государственной власти Ульяновской области, уполномоченным рассматривать дела об административных правонарушениях, связанных с использованием бюджетных средств получателем бюджетных средств на цели, не соответствующие условиям получения указанных средств, определённым утверждённым бюджетом, бюджетной росписью, уведомлением о бюджетных ассигнованиях, сметой доходов и расходов либо иным документом, являющимся основанием для получения бюджетных средств, если такое действие не содержит уголовно наказуемого деяния (часть 1 статьи 15.14 Кодекса Российской Федерации об административных правонарушениях), нарушением получателем бюджетных средств срока возврата бюджетных средств, полученных на возвратной основе (статья 15.15 Кодекса Российской Федерации об административных правонарушениях), а также неперечислением получателем бюджетных средств в установленный срок платы за пользование бюджетными средствами, предоставленными на возмездной основе (статья 15.16 Кодекса Российской Федерации об административных правонарушениях), в отношении получателей средств областного бюджета Ульяновской области и </w:t>
        <w:br/>
        <w:t>местных бюджетов муниципальных образований Ульяновской области, является Министерство финансов Ульяновской области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Дела об административных правонарушениях, указанных в статье 1 </w:t>
        <w:br/>
        <w:t xml:space="preserve">настоящего Закона, от имени Министерства финансов Ульяновской области </w:t>
        <w:br/>
        <w:t>рассматривают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 Министр финансов Ульяновской области, его заместител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директор департамента казначейства, бюджетного учёта, отчётности и финансово-бюджетного контроля Министерства финансов Ульяновской област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начальник отдела последующего финансового контроля департамента </w:t>
        <w:br/>
        <w:t xml:space="preserve">казначейства, бюджетного учёта, отчётности и финансово-бюджетного контроля </w:t>
        <w:br/>
        <w:t>Министерства финансов Ульяновской области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, указанных в статье 1 настоящего Закона, составляю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следующего финансового контроля департамента казначейства, бюджетного учёта, отчётности и финансово-бюджетного контроля Министерства финансов Ульяновской области, главный консультант, ведущий консультант, консультант и главный специалист-эксперт указанного отде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едварительного финансового контроля департамента казначейства, бюджетного учёта, отчётности и финансово-бюджетного контроля Министерства финансов Ульяновской области, главный консультант, ведущий консультант, консультант и главный специалист-эксперт указанного отдел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февра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8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41:00Z</dcterms:created>
  <dc:creator>SamLab.ws</dc:creator>
  <dc:description/>
  <cp:keywords/>
  <dc:language>en-US</dc:language>
  <cp:lastModifiedBy>user</cp:lastModifiedBy>
  <cp:lastPrinted>2012-02-22T12:05:00Z</cp:lastPrinted>
  <dcterms:modified xsi:type="dcterms:W3CDTF">2012-03-05T05:08:00Z</dcterms:modified>
  <cp:revision>9</cp:revision>
  <dc:subject/>
  <dc:title> </dc:title>
</cp:coreProperties>
</file>